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Я</w:t>
      </w:r>
    </w:p>
    <w:p>
      <w:pPr>
        <w:pStyle w:val="Normal"/>
        <w:jc w:val="center"/>
        <w:rPr/>
      </w:pPr>
      <w:r>
        <w:rPr>
          <w:b/>
          <w:bCs/>
        </w:rPr>
        <w:t>из СВОДНОГО РЕЕСТРА ДОРОЖНЫХ КА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еализации в Приволжском федеральном округе мер увековечения памяти погибших военнослужащих 6 роты 2-го батальона </w:t>
        <w:br/>
        <w:t xml:space="preserve">104 гвардейского парашютно-десантного полка 76 гвардейской воздушно-десантной дивиз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8 году и в 2019 -2020 годах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7"/>
        <w:gridCol w:w="3920"/>
        <w:gridCol w:w="5244"/>
        <w:gridCol w:w="1845"/>
        <w:gridCol w:w="2315"/>
        <w:gridCol w:w="212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еннослужащего 6 р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б исполнен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7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171" w:leader="none"/>
              </w:tabs>
              <w:ind w:right="-19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енбургская область</w:t>
            </w:r>
          </w:p>
          <w:p>
            <w:pPr>
              <w:pStyle w:val="Normal"/>
              <w:tabs>
                <w:tab w:val="clear" w:pos="709"/>
                <w:tab w:val="left" w:pos="171" w:leader="none"/>
              </w:tabs>
              <w:ind w:right="-19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</w:rPr>
              <w:t>(ДК утверждена оргкомитетом по патриотическому воспитанию граждан 11.02.2019)</w:t>
            </w:r>
          </w:p>
        </w:tc>
      </w:tr>
      <w:tr>
        <w:trPr>
          <w:trHeight w:val="691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ЛЕБЕДЕВ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ктор Николаевич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ата и место рождения: 06.10.1976, г.Оренбург.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хоронен на степном кладбище г.Оренбурга.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вардии рядовой к/с в/ч 32515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Кавалер Ордена Муже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Поддержание в надлежащем состоянии места </w:t>
            </w:r>
            <w:r>
              <w:rPr>
                <w:color w:val="000000"/>
                <w:sz w:val="20"/>
                <w:szCs w:val="20"/>
              </w:rPr>
              <w:t>захоронения В.Н. Лебедева на кладбищенском комплексе «Степной» г. Оренбург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правление жилищно-коммунального хозяйства </w:t>
              <w:br/>
              <w:t>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 в феврале, марте, апреле, сентябре 2019 г.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. </w:t>
            </w:r>
            <w:r>
              <w:rPr>
                <w:color w:val="000000"/>
                <w:sz w:val="20"/>
                <w:szCs w:val="20"/>
                <w:lang w:eastAsia="ru-RU"/>
              </w:rPr>
              <w:t>Проведение памятных мероприятий, торжественных линеек в музейном уголке, посвященном подвигу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.Н. Лебедев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евраль, декабрь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г. Оренбур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3. </w:t>
            </w:r>
            <w:r>
              <w:rPr>
                <w:color w:val="000000"/>
                <w:sz w:val="20"/>
                <w:szCs w:val="20"/>
                <w:lang w:eastAsia="ru-RU"/>
              </w:rPr>
              <w:t>Поддержание в надлежащем состоянии мемориальной доски, установленной на здании школы, где училс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В.Н. Лебедев (МОБУ «Гимназия № 5»</w:t>
            </w:r>
            <w:r>
              <w:rPr>
                <w:color w:val="000000"/>
                <w:sz w:val="20"/>
                <w:szCs w:val="20"/>
              </w:rPr>
              <w:t xml:space="preserve"> г. Оренбург,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л. </w:t>
            </w:r>
            <w:r>
              <w:rPr>
                <w:color w:val="000000"/>
                <w:sz w:val="20"/>
                <w:szCs w:val="20"/>
                <w:lang w:eastAsia="ru-RU"/>
              </w:rPr>
              <w:t>Чкалова, 24/1 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4.</w:t>
            </w:r>
            <w:r>
              <w:rPr>
                <w:color w:val="000000"/>
                <w:sz w:val="20"/>
                <w:szCs w:val="20"/>
                <w:lang w:eastAsia="ru-RU"/>
              </w:rPr>
              <w:t> Поддержание в надлежащем состоянии мемориальной доски, установленной на фасаде дома, где жил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В.Н. Лебедев (г. Оренбург, ул. КИМа, д. 8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Подписка членов семьи В.Н. Лебедева на региональное печатное издание – центральную газету объединений ветеранов войн и военной службы «Контингент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6. </w:t>
            </w:r>
            <w:r>
              <w:rPr>
                <w:color w:val="000000"/>
                <w:sz w:val="20"/>
                <w:szCs w:val="20"/>
                <w:lang w:eastAsia="ru-RU"/>
              </w:rPr>
              <w:t>Проведение турнира по футболу – кубка имени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.Н. Лебедев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прель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о 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 Памятный стенд, посвященный В.Н. Лебедеву, открыт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в Оренбургском народном музее защитников Отечеств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8. </w:t>
            </w:r>
            <w:r>
              <w:rPr>
                <w:color w:val="000000"/>
                <w:sz w:val="20"/>
                <w:szCs w:val="20"/>
              </w:rPr>
              <w:t xml:space="preserve">Имя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В.Н. Лебедева </w:t>
            </w:r>
            <w:r>
              <w:rPr>
                <w:color w:val="000000"/>
                <w:sz w:val="20"/>
                <w:szCs w:val="20"/>
              </w:rPr>
              <w:t>увековечено в «Книге Памяти» и на мраморной доске в Доме Памяти в г. Оренбург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8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У</w:t>
            </w:r>
            <w:r>
              <w:rPr>
                <w:sz w:val="20"/>
                <w:szCs w:val="20"/>
              </w:rPr>
              <w:t xml:space="preserve">становка памятного бюста Лебедеву В.Н. </w:t>
            </w:r>
            <w:r>
              <w:rPr>
                <w:bCs/>
                <w:sz w:val="20"/>
                <w:szCs w:val="20"/>
              </w:rPr>
              <w:t xml:space="preserve">в Мемориале оренбуржцам, погибшим в локальных войнах и военных конфликтах (парк им. 50-летия СССР, </w:t>
            </w:r>
          </w:p>
          <w:p>
            <w:pPr>
              <w:pStyle w:val="Normal"/>
              <w:ind w:firstLine="5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Оренбург)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ар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В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"/>
              <w:rPr/>
            </w:pPr>
            <w:r>
              <w:rPr>
                <w:bCs/>
                <w:sz w:val="16"/>
                <w:szCs w:val="16"/>
              </w:rPr>
              <w:t xml:space="preserve">Бюст с постаментом будет установлен в Мемориале оренбуржцам, погибшим в локальных войнах и военных конфликтах (парк им. 50-летия СССР, </w:t>
            </w:r>
          </w:p>
          <w:p>
            <w:pPr>
              <w:pStyle w:val="Normal"/>
              <w:ind w:firstLine="5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 Оренбург)</w:t>
            </w:r>
          </w:p>
          <w:p>
            <w:pPr>
              <w:pStyle w:val="Normal"/>
              <w:ind w:firstLine="58"/>
              <w:rPr>
                <w:b/>
                <w:b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 xml:space="preserve"> </w:t>
            </w:r>
            <w:r>
              <w:rPr>
                <w:kern w:val="2"/>
                <w:sz w:val="16"/>
                <w:szCs w:val="16"/>
                <w:lang w:eastAsia="en-US"/>
              </w:rPr>
              <w:t>Место установки согласовано с руководителем муниципального образования и с родителями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гласие  собственника земельного участка,  на котором предлагается установление мемориального объекта не требуется (находится в собственности муниципального образования). В н.в. идет подготовка фундамента.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Р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там Флорид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место рождения: 05.09.1976, г.Сатка, Челябинской обла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ронен на Степном кладбище г.Оренбург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ии старший сержант к/с в/ч 325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валер Ордена Мужества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Поддержание в надлежащем состоянии места захоронения Р.Ф. Сираева на кладбищенском комплексе «Степной» г. Оренбурга (мусульманский квартал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правление жилищно-коммунального хозяйства г.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 в феврале, марте, апреле, сентябре 2019 г.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. </w:t>
            </w:r>
            <w:r>
              <w:rPr>
                <w:color w:val="000000"/>
                <w:sz w:val="20"/>
                <w:szCs w:val="20"/>
                <w:lang w:eastAsia="ru-RU"/>
              </w:rPr>
              <w:t>Проведение памятных мероприятий, торжественных линеек, посвященных подвигу Р.Ф. Сираев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евраль, декабрь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ыполняется на постоянной основе 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3.</w:t>
            </w:r>
            <w:r>
              <w:rPr>
                <w:color w:val="000000"/>
                <w:sz w:val="20"/>
                <w:szCs w:val="20"/>
                <w:lang w:eastAsia="ru-RU"/>
              </w:rPr>
              <w:t> Поддержание в надлежащем состоянии мемориальной доски, установленной на фасаде дома, где жил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.Ф. Сираев (г. Оренбург, ул. Чкалова, д. 70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4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Подписка членов семьи Р.Ф. Сираева на региональное печатное издание – центральную газету объединений ветеранов войн и военной службы «Контингент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5.</w:t>
            </w:r>
            <w:r>
              <w:rPr>
                <w:color w:val="000000"/>
                <w:sz w:val="20"/>
                <w:szCs w:val="20"/>
              </w:rPr>
              <w:t xml:space="preserve"> Памятный стенд, посвященный </w:t>
            </w:r>
            <w:r>
              <w:rPr>
                <w:color w:val="000000"/>
                <w:sz w:val="20"/>
                <w:szCs w:val="20"/>
                <w:lang w:eastAsia="ru-RU"/>
              </w:rPr>
              <w:t>Р.Ф. Сираеву</w:t>
            </w:r>
            <w:r>
              <w:rPr>
                <w:color w:val="000000"/>
                <w:sz w:val="20"/>
                <w:szCs w:val="20"/>
              </w:rPr>
              <w:t>, открыт в Оренбургском народном музее защитников Отечеств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6. </w:t>
            </w:r>
            <w:r>
              <w:rPr>
                <w:color w:val="000000"/>
                <w:sz w:val="20"/>
                <w:szCs w:val="20"/>
              </w:rPr>
              <w:t xml:space="preserve">Имя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Р.Ф. Сираева </w:t>
            </w:r>
            <w:r>
              <w:rPr>
                <w:color w:val="000000"/>
                <w:sz w:val="20"/>
                <w:szCs w:val="20"/>
              </w:rPr>
              <w:t>увековечено в «Книге Памяти» и на мраморной доске в Доме Памяти в г. Оренбург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8"/>
              <w:rPr/>
            </w:pPr>
            <w:r>
              <w:rPr>
                <w:b/>
                <w:sz w:val="20"/>
                <w:szCs w:val="20"/>
              </w:rPr>
              <w:t>7. У</w:t>
            </w:r>
            <w:r>
              <w:rPr>
                <w:sz w:val="20"/>
                <w:szCs w:val="20"/>
              </w:rPr>
              <w:t xml:space="preserve">становка памятного бюста Сираеву Р.Ф. </w:t>
            </w:r>
            <w:r>
              <w:rPr>
                <w:bCs/>
                <w:sz w:val="20"/>
                <w:szCs w:val="20"/>
              </w:rPr>
              <w:t>в Мемориале оренбуржцам, погибшим в локальных войнах и военных конфликтах (парк им. 50-летия СССР, г. Оренбург).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ар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В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юст с постаментом будет установлен в Мемориале оренбуржцам, погибшим в локальных войнах и военных конфликтах (парк им. 50-летия СССР, </w:t>
            </w:r>
          </w:p>
          <w:p>
            <w:pPr>
              <w:pStyle w:val="Normal"/>
              <w:ind w:firstLine="5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 Оренбург).</w:t>
            </w:r>
          </w:p>
          <w:p>
            <w:pPr>
              <w:pStyle w:val="Normal"/>
              <w:ind w:firstLine="58"/>
              <w:rPr>
                <w:b/>
                <w:b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 xml:space="preserve"> </w:t>
            </w:r>
            <w:r>
              <w:rPr>
                <w:kern w:val="2"/>
                <w:sz w:val="16"/>
                <w:szCs w:val="16"/>
                <w:lang w:eastAsia="en-US"/>
              </w:rPr>
              <w:t>Место установки согласовано с руководителем муниципального образования и с родителями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гласие  собственника земельного участка,  на котором предлагается установление мемориального объекта не требуется (находится в собственности муниципального образования). В н.в. идет подготовка фундамента.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БЬЁ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место рождения: 14.05. 197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еларусь, Витебская область, п.Борову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ронен на кладбище с. Кандауровка, Курманаевского р-на, Оренбургской области.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вардии старший лейтенант в/ч 3251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ой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Поддержание в надлежащем состоянии места захоронения и памятника А.В. Воробьева на кладбище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ндауровка Курманаевского района Оренбургской област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необходимос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я Кандауровский сельсовет Курмана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полнено в феврале, марте, апреле, августе 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</w:rPr>
              <w:t>Проведение торжественной линейки, посвященной увековечению памяти А.В. Воробьев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марта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 администрации Курмана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о в 2019 г. 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Церемония возложения цветов к мемориальной доске Героя России В А.В. Воробьева, установленной на здании Кандауровской ООШ, где он обучался, к памятнику, установленному на месте захоронения А.В. Воробьев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 марта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 администрации Курмана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 в 2019 г.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Содержание и благоустройство улицы имени              А.В. Воробьева в с. Кандауровка Курманаевского района Оренбургской област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я Кандауровский сельсовет Курмана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Поддержание в надлежащем состоянии мемориальной доски Героя Российской Федерации А.В. Воробьева на здании МАОУ «Кандауровская ООШ», носящей его им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 администрации Курмана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53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. Соревнование по биатлону им. А.В. Воробьев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евраль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 администрации Курмана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о в 2019 г. </w:t>
            </w:r>
          </w:p>
        </w:tc>
      </w:tr>
      <w:tr>
        <w:trPr>
          <w:trHeight w:val="32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Школьный конкурс «Ученик года», приуроченный ко дню рождения А. В. Воробьева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 мая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 администрации Курмана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 в мае 2019 г.</w:t>
            </w:r>
          </w:p>
        </w:tc>
      </w:tr>
      <w:tr>
        <w:trPr>
          <w:trHeight w:val="6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</w:rPr>
              <w:t>Организация экскурсий в районный музей,  школьный музей Боевой Славы, в которых размещены экспозиции, посвященные подвигу Геро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, отдел образования администрации Курмана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42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9.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Проработка вопроса установки памятного бюста Воробьеву А.В. на площадке напротив главного входа в здание </w:t>
            </w:r>
            <w:r>
              <w:rPr>
                <w:color w:val="000000"/>
                <w:sz w:val="20"/>
                <w:szCs w:val="20"/>
              </w:rPr>
              <w:t>МАОУ «Кандауровская ООШ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0 г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ИВ Оренбург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ст с постаментом планируется установить на площадке перед центральным входом в здан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kern w:val="2"/>
                <w:sz w:val="16"/>
                <w:szCs w:val="16"/>
                <w:lang w:eastAsia="en-US"/>
              </w:rPr>
              <w:t xml:space="preserve">МАОУ «Кандауровская </w:t>
            </w:r>
            <w:r>
              <w:rPr>
                <w:kern w:val="2"/>
                <w:sz w:val="16"/>
                <w:szCs w:val="16"/>
              </w:rPr>
              <w:t>ООШ</w:t>
            </w:r>
            <w:r>
              <w:rPr>
                <w:kern w:val="2"/>
                <w:sz w:val="16"/>
                <w:szCs w:val="16"/>
                <w:lang w:eastAsia="en-US"/>
              </w:rPr>
              <w:t xml:space="preserve">». Место установки согласовано с руководителем муниципального образования и с родителями, </w:t>
            </w:r>
            <w:r>
              <w:rPr>
                <w:kern w:val="2"/>
                <w:sz w:val="16"/>
                <w:szCs w:val="16"/>
                <w:u w:val="single"/>
                <w:lang w:eastAsia="en-US"/>
              </w:rPr>
              <w:t>но не согласован изготовитель бюста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гласие  собственника земельного участка,  на котором предлагается установление мемориального объекта не требуется (находится в собственности муниципального образования). В настоящее время подготовлена площадка для установки, рассмотрено ходатайство об установке (решение положительное). Готовится решение Совета депутатов Курманаевского района об установке мемориального объекта (после ознакомления с его архитектурным проектом).</w:t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мероприятия, посвященные памяти военнослужащих 6 р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 Поддержание в надлежащем состоянии памятника воинам - интернационалистам, погибшим при исполнении воинского долга в Афганистане и в других странах в ходе локальных войн и вооруженных конфликт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Курманае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роведение школьных турниров и соревнований, посвященные памяти военнослужащих 6 роты и воинам - интернационалистам, погибшим при исполнении воинского долга в Афганистане и в других странах в ходе локальных войн и вооруженных конфликт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 администрации Курмана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яется на постоянной основе </w:t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Проведение мероприятий с призывной и допризывной молодежью «День призывника», «Один день в армии», «А ну-ка, парни!» и д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рмана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. Проведение встреч с родственниками военнослужащих, погибших при исполнении служебных обязанносте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евраль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рманае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 в 2019 г.</w:t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Проведение в образовательных организациях уроков мужества, вахты памяти, торжественных линеек, посвященных памяти погибших героев 6 рот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евраль, декабрь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г. Оренбурга администрация Курманаевск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яется на постоянной основе </w:t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6. </w:t>
            </w:r>
            <w:r>
              <w:rPr>
                <w:color w:val="000000"/>
                <w:sz w:val="20"/>
                <w:szCs w:val="20"/>
                <w:lang w:eastAsia="ru-RU"/>
              </w:rPr>
              <w:t>Проведение церемонии возложения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цветов к мемориальным доскам героев, установленным на зданиях образовательных организаций, где они обучались, на фасадах домов, где жил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Дни воинской Славы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г. Оренбур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яется на постоянной основе </w:t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7. </w:t>
            </w:r>
            <w:r>
              <w:rPr>
                <w:color w:val="000000"/>
                <w:sz w:val="20"/>
                <w:szCs w:val="20"/>
                <w:lang w:eastAsia="ru-RU"/>
              </w:rPr>
              <w:t>Проведение возложения цветов и митинга, посвященного памяти погибших героев, в парке             им. 50-летия СССР у мемориального памятника «Погибшим воинам-интернационалистам Оренбургской области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 февраля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 в 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8. </w:t>
            </w:r>
            <w:r>
              <w:rPr>
                <w:color w:val="000000"/>
                <w:sz w:val="20"/>
                <w:szCs w:val="20"/>
                <w:lang w:eastAsia="ru-RU"/>
              </w:rPr>
              <w:t>Встреча с семьями военнослужащих, погибших при исполнении воинского долга в «горячих точках» с проведением поминальных богослужений (Дом Памяти,  пр-т Победы, 100/1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жегодно</w:t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(15 февраля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 в 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9.</w:t>
            </w:r>
            <w:r>
              <w:rPr>
                <w:color w:val="000000"/>
                <w:sz w:val="20"/>
                <w:szCs w:val="20"/>
                <w:lang w:eastAsia="ru-RU"/>
              </w:rPr>
              <w:t> Возложение цветов к мемориальным доскам на фасадах зданий, где проживали (учились) Геро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февраль, август, декабрь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яется на постоянной основе </w:t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Поддержание в надлежащем состоянии сквера имени «Лебедева и Сираева» в г. Оренбурге (по ул. Степана Разина от ул. Чкалова до ул. Туркестанская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1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Поддержание в надлежащем состоянии остановочного пункта общественного транспорта «Сквер Лебедева и Сираева»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882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2.</w:t>
            </w:r>
            <w:r>
              <w:rPr>
                <w:i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color w:val="000000"/>
                <w:sz w:val="20"/>
                <w:szCs w:val="20"/>
                <w:lang w:eastAsia="ru-RU"/>
              </w:rPr>
              <w:t>Поддержание в надлежащем состоянии мемориального памятника «Погибшим воинам-интернационалистам Оренбургской области» в парке</w:t>
            </w:r>
          </w:p>
          <w:p>
            <w:pPr>
              <w:pStyle w:val="Default"/>
              <w:jc w:val="both"/>
              <w:rPr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м. 50-летия СССР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3.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Организация экскурсий в школьные музеи Боевой Славы, в которых имеются экспозиции, посвященные подвигу герое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14. </w:t>
            </w:r>
            <w:r>
              <w:rPr>
                <w:color w:val="000000"/>
                <w:sz w:val="20"/>
                <w:szCs w:val="20"/>
              </w:rPr>
              <w:t>Организация экскурсий для обучающихся в музей памяти погибших в локальных войнах и вооруженных конфликтах при центре поддержки инвалидов и ветеранов боевых действий «Содружество» (ул. Родимцева, д. 16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г. Оренбург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родское отделение Всероссийской общественной организации ветеранов «Боевое брат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5. </w:t>
            </w:r>
            <w:r>
              <w:rPr>
                <w:color w:val="000000"/>
                <w:sz w:val="20"/>
                <w:szCs w:val="20"/>
              </w:rPr>
              <w:t>Организация экскурсий в Оренбургский народный музей защитников Отечества (памятные стенды, посвященные подвигу Лебедева В.Н. и Сираева Р.Ф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 Оренбур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Организация шефской помощи родственникам погибших геро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Лебедева Н.А., Лебедева Т.С., Сираева С.Г. являются членами общественной организации «Оренбургский областной Совет родителей и вдов военнослужащих, погибших при исполнении воинского долга», шефство над которой осуществляет Оренбургская областная общественная организация «Союз ветеранов локальных войн и военных конфликтов «ВОИН». Кроме того, шефскую помощь осуществляют образовательные организации (МОБУ СОШ № 72, Гимназия № 5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. Оренбур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на постоянной основе</w:t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7.</w:t>
            </w:r>
            <w:r>
              <w:rPr>
                <w:color w:val="000000"/>
                <w:sz w:val="20"/>
                <w:szCs w:val="20"/>
                <w:lang w:eastAsia="ru-RU"/>
              </w:rPr>
              <w:t> Организация выплат семьям погибших военнослужащих при исполнении служебных обязанностей за счет средств городского бюджета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ежегодной денежной помощи в период проведения мероприятий в рамках социально-значимой акции «Долг» (10 000 руб.);</w:t>
            </w:r>
          </w:p>
          <w:p>
            <w:pPr>
              <w:pStyle w:val="Default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жегодной материальной помощи (5 000 руб.);</w:t>
            </w:r>
          </w:p>
          <w:p>
            <w:pPr>
              <w:pStyle w:val="Default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жемесячной денежной выплаты   (1 000 руб.);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организацию поездок в г. Псков для участия в мероприятиях, посвященных памяти военнослужащих 6-й ро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еврал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правление по социальной политике администрации </w:t>
              <w:br/>
              <w:t>г. Оренб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 в 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8. </w:t>
            </w:r>
            <w:r>
              <w:rPr>
                <w:color w:val="000000"/>
                <w:sz w:val="20"/>
                <w:szCs w:val="20"/>
                <w:lang w:eastAsia="ru-RU"/>
              </w:rPr>
              <w:t>Проведение встреч с родственниками семей погибших при исполнении служебных обязанностей военнослужащих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евраль, ноябр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ция г. Оренбурга, городское отделение Всероссийской общественной организации «Боевое брат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яется на постоянной основе </w:t>
            </w:r>
          </w:p>
        </w:tc>
      </w:tr>
      <w:tr>
        <w:trPr>
          <w:trHeight w:val="32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9.</w:t>
            </w:r>
            <w:r>
              <w:rPr>
                <w:color w:val="000000"/>
                <w:sz w:val="20"/>
                <w:szCs w:val="20"/>
                <w:lang w:eastAsia="ru-RU"/>
              </w:rPr>
              <w:t> Обеспечение участия членов семей в торжественных приемах руководителями области, города, посвященных Дню памяти о россиянах, погибших при исполнении воинского долга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иглашение членов семей на все патриотически значимые мероприят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5 февраля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г. Оренбург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рманаевского 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о в 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7522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7522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</w:t>
      </w:r>
    </w:p>
    <w:p>
      <w:pPr>
        <w:pStyle w:val="Normal"/>
        <w:tabs>
          <w:tab w:val="clear" w:pos="709"/>
          <w:tab w:val="left" w:pos="7522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567" w:footer="0" w:bottom="680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Приложение 4</w:t>
    </w:r>
  </w:p>
  <w:p>
    <w:pPr>
      <w:pStyle w:val="Style23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ссылка"/>
    <w:qFormat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Citation">
    <w:name w:val="citation"/>
    <w:basedOn w:val="Style12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ewsdatetime">
    <w:name w:val="news-date-time"/>
    <w:basedOn w:val="Style12"/>
    <w:qFormat/>
    <w:rPr/>
  </w:style>
  <w:style w:type="character" w:styleId="Referencetext">
    <w:name w:val="reference-text"/>
    <w:basedOn w:val="Style12"/>
    <w:qFormat/>
    <w:rPr/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/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Style23">
    <w:name w:val="Верхний колонтитул"/>
    <w:basedOn w:val="Normal"/>
    <w:qFormat/>
    <w:pPr/>
    <w:rPr>
      <w:lang w:val="en-US"/>
    </w:rPr>
  </w:style>
  <w:style w:type="paragraph" w:styleId="Style24">
    <w:name w:val="Нижний колонтитул"/>
    <w:basedOn w:val="Normal"/>
    <w:qFormat/>
    <w:pPr/>
    <w:rPr>
      <w:lang w:val="en-US"/>
    </w:rPr>
  </w:style>
  <w:style w:type="paragraph" w:styleId="Style25">
    <w:name w:val="Основной текст"/>
    <w:basedOn w:val="Normal"/>
    <w:qFormat/>
    <w:pPr>
      <w:jc w:val="center"/>
    </w:pPr>
    <w:rPr>
      <w:sz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Название"/>
    <w:basedOn w:val="Normal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jc w:val="center"/>
    </w:pPr>
    <w:rPr>
      <w:rFonts w:eastAsia="Batang;바탕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jc w:val="center"/>
    </w:pPr>
    <w:rPr>
      <w:rFonts w:eastAsia="Batang;바탕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4"/>
      <w:jc w:val="both"/>
    </w:pPr>
    <w:rPr>
      <w:rFonts w:eastAsia="Calibri" w:cs="Mangal"/>
      <w:lang w:bidi="mr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53:00Z</dcterms:created>
  <dc:creator>n.grigorieva</dc:creator>
  <dc:description/>
  <cp:keywords/>
  <dc:language>en-US</dc:language>
  <cp:lastModifiedBy>Admin</cp:lastModifiedBy>
  <cp:lastPrinted>2019-04-10T17:53:00Z</cp:lastPrinted>
  <dcterms:modified xsi:type="dcterms:W3CDTF">2019-10-01T0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